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left="60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60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60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60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муниципальный </w:t>
      </w:r>
    </w:p>
    <w:p>
      <w:pPr>
        <w:pStyle w:val="Normal"/>
        <w:ind w:left="60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» Смоленской области</w:t>
      </w:r>
    </w:p>
    <w:p>
      <w:pPr>
        <w:pStyle w:val="Normal"/>
        <w:ind w:left="600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</w:t>
      </w:r>
    </w:p>
    <w:p>
      <w:pPr>
        <w:pStyle w:val="Subtitle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заключения о возможности гражданина быть усыновителе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сектора по опеке и попечительству (далее такж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заключения о возможности гражданина быть усыновителем» (далее – государственная услуга).</w:t>
      </w:r>
    </w:p>
    <w:p>
      <w:pPr>
        <w:pStyle w:val="Normal"/>
        <w:spacing w:lineRule="atLeast" w:line="20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 Российской Федерации, постоянно зарегистрированные на территории муниципального образования «Демидовский муниципальный округ» Смоленской области за исключением: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ц, имеющих на момент временной передачи в их семью ребенка (детей) судимость за умышленное преступление против жизни и здоровья граждан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лиц, не имеющих постоянного места жительства на территории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заявител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Заявители обращаются в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ю к специалистам сектора по опеке и попечительству( далее- специалисты)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(лично).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. Местонахождение 216240, Смоленская область, Демидовский муниципальный округ,  г. Демид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оммунистическая, д.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 (48147) 4-55-8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midov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ециалис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прием заявителей в соответствии  со следующим график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8-00 до 17-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8-00 до 17-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8-00 до 17-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13-00 до 14-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 — неприемные дн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- выходно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ного консультиров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ых разъясн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ств телефонной связ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 почтовой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щения информационных материалов на сайте 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r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7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 (далее – Региональный портал)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, на едином портале и на Региональном портале размещаются следующие информационные материалы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тенде возле кабинета специалистов сектора по опеке и попечительству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ы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Normal"/>
        <w:ind w:firstLine="6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Наименование государственной услуги –  </w:t>
      </w:r>
      <w:r>
        <w:rPr>
          <w:rFonts w:cs="Times New Roman" w:ascii="Times New Roman" w:hAnsi="Times New Roman"/>
          <w:sz w:val="28"/>
          <w:szCs w:val="28"/>
        </w:rPr>
        <w:t>«Выдача  заключения о возможности гражданина быть усыновителем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 Администрация муниципального образования «Демидовский муниципальный округ» Смоленской области в лице специалистов сектора по опеке и попечительству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государственной услуги  является заключение о возможности гражданина быть усыновителем, которое действительно в течение 2 лет со дня его выдачи, или письменный отказ в его выдаче с указанием причин отк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4.1. Подготовка заключения о возможности гражданина быть усыновителем  осуществляется в течение 15 рабочих дней со дня подачи зая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ившего к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2. Заключение о возможности (невозможности) граждан быть усыновителями направляется (вручается) органом опеки и попечительства заявителю в течение 3 дней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5. Исчерпывающий перечень документов, необходимых в соответствии с федеральным и (или) областным законодательством для предоставления государственной услуги, подлежащих предоставлению заявителем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2.5.1. 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желающие усыновить ребенка, подают в орган опеки и попечительства по месту своего жительства заявление с просьбой дать заключение о возможности быть усыновителями (далее - заявление), в котором указыв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гражданин, желающих усыновить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кументах, удостоверяющих личность граждан, желающих усыновить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жданах, зарегистрированных по месту жительства гражданина, желающего усыновить ребен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, подтверждающие отсутствие у гражданина обстоятельст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9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пункта 1 статьи 1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мей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лучаемой пенсии, ее виде и размере (для лиц, основным источником доходов которых являются страховое обеспечение по обязательному пенсионному страхованию или иные пенсионные выпла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желающие усыновить ребенка, подтверждают своими подписями с проставлением даты подачи заявления указанные в нем сведения,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ткая автобиография лица, желающего усыновить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с места работы лица, желающего усыновить ребенка, с указанием  должности  и  размера  средней   заработной   платы  за последние 12 месяцев и (или) иной документ, подтверждающий доход указанного лица, или справка с места работы супруга (супруги) лица, желающего усыновить ребенка, с указанием должности и размера средней заработной платы за последние 12 месяцев и (или) иной документ, подтверждающий доход супруга (супруги) указанного ли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о результатах медицинского освидетельствования граждан, намеревающихся усыновить (удочерить), взять под опеку (попечительство), в приемную семью детей-сирот и детей, оставшихся без попечения родителей, оформленное в порядке, установленном Министерством здравоохранения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 о браке (если граждане, желающие усыновить ребенка, состоят в браке);</w:t>
      </w:r>
    </w:p>
    <w:p>
      <w:pPr>
        <w:pStyle w:val="Normal"/>
        <w:autoSpaceDE w:val="false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в порядке, установленном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ом 6 статьи 127</w:t>
      </w:r>
      <w:r>
        <w:rPr>
          <w:rFonts w:cs="Times New Roman" w:ascii="Times New Roman" w:hAnsi="Times New Roman"/>
          <w:sz w:val="28"/>
          <w:szCs w:val="28"/>
        </w:rPr>
        <w:t xml:space="preserve"> Семейного кодекса Российской Федерации (за исключением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. </w:t>
      </w:r>
      <w:r>
        <w:rPr>
          <w:rFonts w:cs="Times New Roman" w:ascii="Times New Roman" w:hAnsi="Times New Roman"/>
          <w:color w:val="0000FF"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указанного свидетельства утверждается Министерством просвещения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) согласие на обработку персональных данных по форме согласно приложению № 1 к настоящему Административному регламенту</w:t>
      </w:r>
    </w:p>
    <w:p>
      <w:pPr>
        <w:pStyle w:val="Normal"/>
        <w:autoSpaceDE w:val="false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относящиеся к коренным малочисленным народам Российской Федерации, ведущие кочевой и (или) полукочевой образ жизни и не имеющие места, где они постоянно или преимущественно проживают, в случае усыновления ими ребенка из числа лиц, относящихся к коренным малочисленным народам Российской Федерации, указывают в заявлении сведения о регистрации по месту жительства в одном из муниципальных образований (по выбору этих граждан), в границах которого проходят маршруты кочевий этих граждан, по адресу местной администрации или территориального органа местной администрации (при его наличии) указанного муниципального образования с учетом </w:t>
      </w:r>
      <w:r>
        <w:rPr>
          <w:rFonts w:cs="Times New Roman" w:ascii="Times New Roman" w:hAnsi="Times New Roman"/>
          <w:color w:val="0000FF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мест традиционного проживания и традиционной хозяйственной деятельности коренных малочисленных народов Российской Федерации, утвержденного Правительством Российской Федерации.</w:t>
      </w:r>
    </w:p>
    <w:p>
      <w:pPr>
        <w:pStyle w:val="Normal"/>
        <w:autoSpaceDE w:val="false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граждане, относящиеся к коренным малочисленным народам Российской Федерации, ведущие кочевой и (или) полукочевой образ жизни и не имеющие места, где они постоянно или преимущественно проживают, прилагают документы, указанные в </w:t>
      </w:r>
      <w:r>
        <w:rPr>
          <w:rFonts w:cs="Times New Roman" w:ascii="Times New Roman" w:hAnsi="Times New Roman"/>
          <w:color w:val="0000FF"/>
          <w:sz w:val="28"/>
          <w:szCs w:val="28"/>
        </w:rPr>
        <w:t>абзацах девято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  <w:t>тринадцатом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а также документы, подтверждающие ведение этими гражданами кочевого и (или) полукочевого образа жизни, выданные органом местного самоуправления соответствующего муниципального образования.</w:t>
      </w:r>
    </w:p>
    <w:p>
      <w:pPr>
        <w:pStyle w:val="Normal"/>
        <w:autoSpaceDE w:val="false"/>
        <w:ind w:firstLine="73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6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уют.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1. Основанием для начала административной процедуры формирования и направления межведомственного запроса является поступление к специалистам сектора опеке и попечительству заявление с приложением комплекта документов, указанных в пункте 2.5.1 подраздела 2.5 настоящего Административного регламента, оформленных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7.2. В случае если заявителем представлены все документы, подтверждающие сведения, указанные в заявлении в соответствии с пунктом 2.5.1 подраздела 2.5 настоящего Административного регламента, специалисты сектора по опеке и попечительству переходят к исполнению следующей административной процедуры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7.3. В случае если заявителем по собственной инициативе представлены все документы, подтверждающие сведения, указанные в заявлении в соответствии с пунктом 2.5.1 подраздела 2.5 настоящего Административного регламента, ответственный за формирование и направление межведомственного запроса принимает решение о формировании и направлении межведомственного запрос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5. Специалисты сектора о опеке и попечительству в течение 2 рабочих дней со дня подачи заявления запрашивает у соответствующих уполномоченных органов подтверждение сведений, подтверждающих отсутствие у гражданина обстоятельств, указанных в абзацах третьем и четвертом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 xml:space="preserve">пункта 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>1 статьи 146 Семей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2.7.7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5 рабочих дня.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приостановлени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8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8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5.1 раздела 2.5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5.1 раздела 2.5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 </w:t>
      </w:r>
      <w:r>
        <w:rPr>
          <w:rFonts w:cs="Times New Roman" w:ascii="Times New Roman" w:hAnsi="Times New Roman"/>
          <w:b/>
          <w:sz w:val="28"/>
        </w:rPr>
        <w:t xml:space="preserve">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есто предоставления государственной услуги должно быть удобно и комфортно для получателей услуги (стол для заполнения заявления, стулья, ручки, бланки заявлений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2. Непосредственное взаимодействие специалиста сектора по опеке и попечительству с заявителями осуществляется в кабинете, расположенном в здании Администрации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3. Специалистами сектора по опеке и попечительству, предоставляющими государствен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озможность беспрепятственного входа в помещения и выхода из них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действие со стороны специалистов сектора по опеке и попечительству, при необходимости, инвалиду при входе в объект и выходе из него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озможность посадки в транспортное средство и высадки из него перед входом в Администрацию с помощью специалистов сектора по опеке и попечительству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озможность самостоятельного передвижения по объекту в целях доступа к месту предоставления услуги, а также с помощью специалистов сектора по опеке и попечительству, предоставляющих услуги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оведение инструктажа специалистов сектора по опеке и попечительству, осуществляющих первичный контакт с получателем услуги, по вопросам работы с инвалидами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) оказание специалистами сектора по опеке и попечительству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2. Показателями оценки качества предоставления государствен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количество взаимодействий заявителя со специалист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Особенности  предоставления государстве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ем и рассмотрение документов;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обследования условий жизни лиц, желающих усыновить ребенка и составления акта обследования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готовка заключения о возможности гражданина быть усыновителем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ринятом решении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к специалистам сектора по опеке и попечительству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В целях предоставления документов прием граждан осуществляется в установленные дни  специалистами сектора по опеке и попечительств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Специалисты сектора по опеке и попечительству рассматривают представленные документы по существ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пециалист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В случае соответствия документов установленным требованиям, они принимаются для решения вопроса о подготовке заключения о возможности гражданина быть усыновителем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ы готовят мотивированный отказ и направляет его заявителю в течение 3 дней со дня его подписания. Одновременно заявителю возвращаются все документы и разъясняется порядок обжал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 Проведение обследования условий жизни лиц, желающих усыновить ребенка и составления акта обслед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анной административной процедуры является соответствие документов установленным требования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заключения о возможности быть усыновителями специалисты сектора по опеке и попечительству составляют акт по результатам обследования условий жизни лиц, желающих усыновить ребенка по форме, утвержденной приказом Минпросвещения Российской Федерации от 10.01.2019 № 4. Обследование условий жизни лиц, желающих усыновить ребенка проводится в течение 3 дней со дня предоставления комплекта документов. Акт обследования оформляется в 3 трех дней  со дня проведения обследова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одготовка заключения о возможности гражданина быть усыновител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данной административной процедуры является установление соответствия жилищных условий лиц, желающих усыновить ребенка, установленным требован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На основании заявления и приложенных к нему документов, а также акта обследования жилищно-бытовых условий жизни лиц, желающих усыновить ребенка, специалисты сектора по опеке и попечительству в течение 15 рабочих дней со дня подачи заявления готовят заключение об их возможности быть усыновителями. </w:t>
      </w:r>
    </w:p>
    <w:p>
      <w:pPr>
        <w:pStyle w:val="Normal"/>
        <w:ind w:firstLine="66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Уведомление заявителя о принятом реше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анной административной процедуры является подписание заключения о возможности гражданина быть усыновителем. 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ключение и комплект документов, включая акт обследования жилищных условий,  вручается заявителю лично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заключение специалисты сектора по опеке и попечительств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ят до сведения заявителя в 3-х 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3.5. Предоставление в установленном порядке информации заявителям и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 настоящего Административного регламента.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ы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Правительства Смоленской области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уководители и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заключения 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граждани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сыновител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20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серия ____________№ 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документа, удостоверяющего личн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кем и когд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даю свое согласие на обработку Администрации муниципального образования «Демидовский муниципальный округ» Смоленской области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мною для целей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цель обработки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х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firstLine="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дпись лица, давшего согласие)</w:t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88" w:before="280" w:after="142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-smolensk.ru" TargetMode="External"/><Relationship Id="rId3" Type="http://schemas.openxmlformats.org/officeDocument/2006/relationships/hyperlink" Target="mailto:demidov@admin-smolensk.ru" TargetMode="External"/><Relationship Id="rId4" Type="http://schemas.openxmlformats.org/officeDocument/2006/relationships/hyperlink" Target="mailto:demidov@admin-smolensk.ru" TargetMode="External"/><Relationship Id="rId5" Type="http://schemas.openxmlformats.org/officeDocument/2006/relationships/hyperlink" Target="mailto:demidov@admin-smolensk.ru" TargetMode="External"/><Relationship Id="rId6" Type="http://schemas.openxmlformats.org/officeDocument/2006/relationships/hyperlink" Target="mailto:demidov@admin-smolensk.ru" TargetMode="External"/><Relationship Id="rId7" Type="http://schemas.openxmlformats.org/officeDocument/2006/relationships/hyperlink" Target="mailto:demidov@admin-smolensk.ru" TargetMode="External"/><Relationship Id="rId8" Type="http://schemas.openxmlformats.org/officeDocument/2006/relationships/hyperlink" Target="mailto:demidov@admin-smolensk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admin-smolensk.ru/" TargetMode="External"/><Relationship Id="rId12" Type="http://schemas.openxmlformats.org/officeDocument/2006/relationships/hyperlink" Target="consultantplus://offline/ref=4594773E2B65C7F17DAF38CF8B5790FD9999B78ACEEB72E2B57A866637D32FAB20C252A697O129N" TargetMode="External"/><Relationship Id="rId13" Type="http://schemas.openxmlformats.org/officeDocument/2006/relationships/hyperlink" Target="consultantplus://offline/ref=4594773E2B65C7F17DAF38CF8B5790FD9999B78ACEEB72E2B57A866637D32FAB20C252A695O12EN" TargetMode="External"/><Relationship Id="rId14" Type="http://schemas.openxmlformats.org/officeDocument/2006/relationships/hyperlink" Target="consultantplus://offline/ref=6BA4778A994F416ADA6C6AA6CA8D4E79ED283CFED7C4AFC73794DDEBDFFC23BD65BA2C1EWECC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7:00Z</dcterms:created>
  <dc:creator>User</dc:creator>
  <dc:description/>
  <cp:keywords/>
  <dc:language>en-US</dc:language>
  <cp:lastModifiedBy>User</cp:lastModifiedBy>
  <cp:lastPrinted>2025-09-18T09:47:00Z</cp:lastPrinted>
  <dcterms:modified xsi:type="dcterms:W3CDTF">2025-09-18T09:37:00Z</dcterms:modified>
  <cp:revision>3</cp:revision>
  <dc:subject/>
  <dc:title>Постановление Правительства РФ от 29.03.2000 N 275
(ред. от 27.09.2021)
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